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С: Бюджет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5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2277"/>
        <w:gridCol w:w="2786"/>
        <w:gridCol w:w="1557"/>
        <w:gridCol w:w="2141"/>
      </w:tblGrid>
      <w:tr>
        <w:trPr>
          <w:trHeight w:val="100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(не более),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  (не более), тыс. руб.</w:t>
            </w:r>
          </w:p>
        </w:tc>
      </w:tr>
      <w:tr>
        <w:trPr>
          <w:trHeight w:val="35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2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32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утбук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13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3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 (для видеонаблюдения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3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0,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1,99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9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4,303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</w:t>
      </w:r>
      <w:r>
        <w:rPr/>
        <w:t>1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90,3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56,4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109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51,999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</w:t>
      </w: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99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5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59"/>
        <w:gridCol w:w="1867"/>
        <w:gridCol w:w="2119"/>
        <w:gridCol w:w="1697"/>
      </w:tblGrid>
      <w:tr>
        <w:trPr>
          <w:trHeight w:val="11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5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44"/>
        <w:gridCol w:w="2350"/>
        <w:gridCol w:w="2346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в расчете на 1 единицу (не более), руб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6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4"/>
        <w:gridCol w:w="3175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7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гельминты (сотрудни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5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9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орт инвентаря 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наглядных пособий, средств обучения, развивающих игр, игрушек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6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08,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4,4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щие (игра настольная, наглядное пособие, кукольные теат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8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бор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400,0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60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ззлы  деревя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8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стенные игровые пан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1292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лект знаков и жилетов по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станьеты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щотка кру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7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лоп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убенцы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еугольник музыкаль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 Затраты на приобретение спорт инвентар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 спортив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яч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0,0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учи 80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3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ка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55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имнастическая скам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3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4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гли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жок цве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шок с песком (200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3 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Стиральная маш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Утюг отпаривате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одонагреватель 30л,50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одонагреватель 80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Пылесос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Пожарный щи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8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1868"/>
      </w:tblGrid>
      <w:tr>
        <w:trPr>
          <w:trHeight w:val="150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86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8,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,5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823"/>
        <w:gridCol w:w="1276"/>
        <w:gridCol w:w="1134"/>
        <w:gridCol w:w="1703"/>
        <w:gridCol w:w="1703"/>
        <w:gridCol w:w="1820"/>
      </w:tblGrid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          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А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20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1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шиватель карто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регис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йлы (100шт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3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питель вертик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и шариковые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и 96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12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ь48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даш прост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П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скот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«Акварел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ой карт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ни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ий материал для педагог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51,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5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418"/>
        <w:gridCol w:w="1417"/>
        <w:gridCol w:w="1843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молю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ест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о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иватель «Бо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порош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5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ющее средство для мытья посуды 1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мыл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резин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быт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япка пол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Лопата (с чер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Ерш для унитаз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ешки для му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2.3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очки 60-75W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инесцентная 40W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Д= 11Вт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очки 60-75W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инесцентная 40W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Д= 11Вт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1.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иобретение с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троительных материало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443"/>
        <w:gridCol w:w="1292"/>
        <w:gridCol w:w="1417"/>
        <w:gridCol w:w="153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но-дисперсионная для стен и потолков 7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белая  эмаль 10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песочни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л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па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</w:tr>
      <w:tr>
        <w:trPr>
          <w:trHeight w:val="54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ы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ту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6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ел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ел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я 10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астрюля 7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я на 5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ни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ашка эмалированная  с крышк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мовка больш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аблетки Парацетам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аст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Ellipsistext"/>
                <w:rFonts w:cs="Times New Roman" w:ascii="Times New Roman" w:hAnsi="Times New Roman"/>
              </w:rPr>
              <w:t xml:space="preserve">Амброксол таб 30м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нт стерильный (14см *7 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а медицинская стерильная 100гр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kern w:val="2"/>
                <w:sz w:val="22"/>
                <w:szCs w:val="22"/>
                <w:lang w:eastAsia="ru-RU"/>
              </w:rPr>
              <w:t xml:space="preserve">Йод (раствор спиртовый 5% 10 мл флакон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ллиантовый зеленый (раствор 1% 10 м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кись водорода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kern w:val="2"/>
                <w:sz w:val="22"/>
                <w:szCs w:val="22"/>
                <w:lang w:eastAsia="ru-RU"/>
              </w:rPr>
              <w:t xml:space="preserve">(раствор 3% 100 мл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йкопластырь бактерицид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гидрон 18,9 №20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 медицин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метры  рту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.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яные термометры не рту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 хл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.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хлор 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8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,59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687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00:00Z</dcterms:created>
  <dc:creator>СпециалистЗакупки</dc:creator>
  <dc:description/>
  <cp:keywords/>
  <dc:language>en-US</dc:language>
  <cp:lastModifiedBy>1</cp:lastModifiedBy>
  <dcterms:modified xsi:type="dcterms:W3CDTF">2018-05-16T06:10:00Z</dcterms:modified>
  <cp:revision>15</cp:revision>
  <dc:subject/>
  <dc:title/>
</cp:coreProperties>
</file>